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Мастер академске студије психологије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Саветодавни рад са децом и адолесценти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Јелисавета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  <w:r>
              <w:rPr>
                <w:color w:val="000000"/>
                <w:lang w:eastAsia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eastAsia="sr-Latn-RS"/>
              </w:rPr>
              <w:t>Циљ предмета је да студент разуме и усвоји основне психотерапијске методе и технике које се примењују у раду са децом и адолесцентима са психолошким тешкоћама током развојa</w:t>
            </w:r>
            <w:r>
              <w:rPr>
                <w:color w:val="000000"/>
                <w:lang w:val="sr-RS" w:eastAsia="sr-Latn-RS"/>
              </w:rPr>
              <w:t>, да р</w:t>
            </w:r>
            <w:r>
              <w:rPr>
                <w:color w:val="000000"/>
                <w:lang w:eastAsia="sr-Latn-RS"/>
              </w:rPr>
              <w:t>азуме и усвоји саветодавне приступе у раду са дисфункционалним породицама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и породицама са децом посебних потреба</w:t>
            </w:r>
            <w:r>
              <w:rPr>
                <w:color w:val="000000"/>
                <w:lang w:val="sr-RS" w:eastAsia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lang w:eastAsia="sr-Latn-RS"/>
              </w:rPr>
              <w:t>Од студента се очекује да је способан да: примени теоријска знања у области саветодавног и терапијског рада са децом и младима са психолошким тешкоћама током развоја; формулише инструкције едукаторима и васпитачима деце и младих повезане са различитим аспектима тешкоћа током развоја; осмишљава могућа решења практичних питања и проблема из наставне и васпитне праксе у раду са децом и адолесцентима са психолошким тешкоћама током развоја; вреднује допринос појединих психотерапијских метода и техника које се примењују у раду са децом и адолесцентима са психолошким тешкоћама током разво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ME"/>
              </w:rPr>
            </w:pPr>
            <w:r>
              <w:rPr>
                <w:color w:val="000000"/>
                <w:lang w:val="sr-ME" w:eastAsia="sr-Latn-RS"/>
              </w:rPr>
              <w:t>1</w:t>
            </w:r>
            <w:r>
              <w:rPr>
                <w:color w:val="000000"/>
                <w:lang w:eastAsia="sr-Latn-RS"/>
              </w:rPr>
              <w:t>. Историјски развој психотерапије деце и адолесцената. 2. Психоаналитичка психотерапија деце и адолесцената – психотерапијски савез, отпори и завршавање психотерапије. 3. Сценско-аналитичка психотерапија. Групна психотерапија деце и адолесцената. 4. Клијентом усмерена терапија деце и адолесцената. 5. Бихејвиоралне и когнитивне терапије деце и адолесцената . 6. Терапије игром. 7. Саветодавни рад са родитељима. 8. Породична психотерапија. 9. Психотерапија поремећаја храњења, спавања и контроле сфинктера. 10. Психотерапија хиперкинетичке деце и деце са поремећајем понашања. 11. Психотерапија опсесивно- компулзивних и анксиозно-фобичних стања у детињству и адолесценцији. 12. Психотерапија депресивности, самоубилаштва и злостављане деце. 13. Психотерапија конверзивних и психосоматских поремаћаја деце и адолесцената. 14.  Психотерапија ометене деце и адолесцената. 15. Третман раних дечјих препсихоза и психоз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lang w:eastAsia="sr-Latn-RS"/>
              </w:rPr>
              <w:t>У оквиру вежби предвиђен је обилазак установа које се баве децом и младима са тешкоћама у развоју, приказ видео материјала и прорађивање терапијских сеанси садржаја са предавања</w:t>
            </w:r>
            <w:r>
              <w:rPr>
                <w:color w:val="000000"/>
                <w:lang w:val="sr-ME" w:eastAsia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eastAsia="sr-Latn-RS"/>
              </w:rPr>
              <w:t xml:space="preserve">Tadić, N. (1984). </w:t>
            </w:r>
            <w:r>
              <w:rPr>
                <w:i/>
                <w:iCs/>
                <w:color w:val="000000"/>
                <w:lang w:eastAsia="sr-Latn-RS"/>
              </w:rPr>
              <w:t xml:space="preserve">Psihoterapija dece i omladine. </w:t>
            </w:r>
            <w:r>
              <w:rPr>
                <w:color w:val="000000"/>
                <w:lang w:eastAsia="sr-Latn-RS"/>
              </w:rPr>
              <w:t xml:space="preserve">Naučna knjiga. </w:t>
            </w:r>
            <w:r>
              <w:rPr>
                <w:color w:val="000000"/>
                <w:lang w:val="sr-RS" w:eastAsia="sr-Latn-RS"/>
              </w:rPr>
              <w:t>(</w:t>
            </w:r>
            <w:r>
              <w:rPr>
                <w:color w:val="000000"/>
                <w:lang w:eastAsia="sr-Latn-RS"/>
              </w:rPr>
              <w:t>250</w:t>
            </w:r>
            <w:r>
              <w:rPr>
                <w:color w:val="000000"/>
                <w:lang w:val="sr-RS" w:eastAsia="sr-Latn-RS"/>
              </w:rPr>
              <w:t xml:space="preserve"> стр.)</w:t>
            </w:r>
          </w:p>
          <w:p>
            <w:pPr>
              <w:pStyle w:val="Normal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 xml:space="preserve">Кондић, К. (2007). </w:t>
            </w:r>
            <w:r>
              <w:rPr>
                <w:i/>
                <w:iCs/>
                <w:color w:val="000000"/>
                <w:lang w:val="sr-RS" w:eastAsia="sr-Latn-RS"/>
              </w:rPr>
              <w:t>Психодинамска развојна психологија: одбарана поглавља.</w:t>
            </w:r>
            <w:r>
              <w:rPr>
                <w:color w:val="000000"/>
                <w:lang w:val="sr-RS" w:eastAsia="sr-Latn-RS"/>
              </w:rPr>
              <w:t xml:space="preserve"> Верис студио. (215-221; 235-263) </w:t>
            </w:r>
          </w:p>
          <w:p>
            <w:pPr>
              <w:pStyle w:val="Normal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eastAsia="sr-Latn-RS"/>
              </w:rPr>
              <w:t xml:space="preserve">Кондић, К. (1996). </w:t>
            </w:r>
            <w:r>
              <w:rPr>
                <w:i/>
                <w:iCs/>
                <w:color w:val="000000"/>
                <w:lang w:eastAsia="sr-Latn-RS"/>
              </w:rPr>
              <w:t>Приручник за примену интервјуа са децом  лишеном родитељске пратње.</w:t>
            </w:r>
            <w:r>
              <w:rPr>
                <w:i/>
                <w:iCs/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Save the Children. (10-19)</w:t>
            </w:r>
            <w:r>
              <w:rPr>
                <w:color w:val="00000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eastAsia="sr-Latn-RS"/>
              </w:rPr>
              <w:t xml:space="preserve">Тадић, Н. (2004). </w:t>
            </w:r>
            <w:r>
              <w:rPr>
                <w:i/>
                <w:iCs/>
                <w:color w:val="000000"/>
                <w:lang w:eastAsia="sr-Latn-RS"/>
              </w:rPr>
              <w:t xml:space="preserve">Психоаналитичка психотерапија деце и младих. </w:t>
            </w:r>
            <w:r>
              <w:rPr>
                <w:color w:val="000000"/>
                <w:lang w:eastAsia="sr-Latn-RS"/>
              </w:rPr>
              <w:t xml:space="preserve">Научна књига. </w:t>
            </w:r>
            <w:r>
              <w:rPr>
                <w:color w:val="000000"/>
                <w:lang w:val="sr-RS" w:eastAsia="sr-Latn-RS"/>
              </w:rPr>
              <w:t xml:space="preserve">(269-287)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lang w:eastAsia="sr-Latn-RS"/>
              </w:rPr>
              <w:t>Предавања, обрада случајева, интерактивна настава, дискусионе груп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6:59:00Z</dcterms:created>
  <dc:creator>Beca</dc:creator>
  <dc:description/>
  <cp:keywords/>
  <dc:language>en-US</dc:language>
  <cp:lastModifiedBy>dell</cp:lastModifiedBy>
  <cp:lastPrinted>2008-06-10T13:57:00Z</cp:lastPrinted>
  <dcterms:modified xsi:type="dcterms:W3CDTF">2021-01-25T07:19:00Z</dcterms:modified>
  <cp:revision>10</cp:revision>
  <dc:subject/>
  <dc:title/>
</cp:coreProperties>
</file>